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185853928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1686271314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RAKOVICA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RAKOVICA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glossaryDocument" Target="glossary/document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revisionView w:inkAnnotations="0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2A4B4A"/>
    <w:rsid w:val="004C4FFD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Opcina Rakovica</cp:lastModifiedBy>
  <cp:lastPrinted>2020-02-03T15:28:00Z</cp:lastPrinted>
  <dcterms:modified xsi:type="dcterms:W3CDTF">2025-09-26T1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